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rite where you see density, polarity, and a chemical reaction occur in your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sity occurs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larity occurs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chemical reaction occurs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517015</wp:posOffset>
            </wp:positionV>
            <wp:extent cx="2084705" cy="2450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22:37:00Z</dcterms:created>
  <dc:creator>Nadine Beres</dc:creator>
  <dc:description/>
  <cp:keywords/>
  <dc:language>en-US</dc:language>
  <cp:lastModifiedBy>Julie Hranica</cp:lastModifiedBy>
  <dcterms:modified xsi:type="dcterms:W3CDTF">2008-10-13T23:56:00Z</dcterms:modified>
  <cp:revision>4</cp:revision>
  <dc:subject/>
  <dc:title>Write where you see density, polarity, and a chemical reaction occur in your experiments</dc:title>
</cp:coreProperties>
</file>